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98" w:right="-48" w:firstLine="4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MOWA NZP 53/2025</w:t>
      </w:r>
    </w:p>
    <w:p>
      <w:pPr>
        <w:pStyle w:val="Normal"/>
        <w:spacing w:lineRule="auto" w:line="360" w:before="0" w:after="0"/>
        <w:ind w:left="398" w:right="-48" w:firstLine="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 w:before="0" w:after="0"/>
        <w:ind w:left="398" w:right="-48" w:firstLine="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zawarta w dniu …………. roku w Szczawnie Zdroju pomiędzy: </w:t>
      </w:r>
    </w:p>
    <w:p>
      <w:pPr>
        <w:pStyle w:val="Normal"/>
        <w:spacing w:lineRule="auto" w:line="360" w:before="0" w:after="0"/>
        <w:ind w:left="355" w:right="-4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ółką Uzdrowisko Szczawno - Jedlina S.A., adres: ul. Wojska Polskiego 6, 58-310 Szczawno Zdrój wpisaną przez Sąd Rejonowy dla Wrocławia-Fabrycznej, IX Wydział Gospodarczy, Krajowego Rejestru Sądowego do rejestru przedsiębiorców pod numerem 0000110745, NIP 886-000-03-40, REGON 000288308; kapitał zakładowy i wpłacony 87 603 000,00 zł, którą reprezentuje:</w:t>
      </w:r>
    </w:p>
    <w:p>
      <w:pPr>
        <w:pStyle w:val="Normal"/>
        <w:spacing w:lineRule="auto" w:line="360" w:before="0" w:after="0"/>
        <w:ind w:left="355" w:right="-4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……………………</w:t>
      </w:r>
      <w:r>
        <w:rPr>
          <w:rFonts w:cs="Garamond" w:ascii="Garamond" w:hAnsi="Garamond"/>
          <w:color w:val="000000"/>
        </w:rPr>
        <w:t xml:space="preserve">.. - Prezes </w:t>
      </w:r>
    </w:p>
    <w:p>
      <w:pPr>
        <w:pStyle w:val="Normal"/>
        <w:spacing w:lineRule="auto" w:line="360" w:before="0" w:after="0"/>
        <w:ind w:left="355" w:right="-48" w:hanging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color w:val="000000"/>
        </w:rPr>
        <w:t>zwaną dalej</w:t>
      </w:r>
      <w:r>
        <w:rPr>
          <w:rFonts w:cs="Garamond" w:ascii="Garamond" w:hAnsi="Garamond"/>
          <w:b/>
          <w:bCs/>
          <w:color w:val="000000"/>
        </w:rPr>
        <w:t xml:space="preserve"> Zamawiającym</w:t>
      </w:r>
    </w:p>
    <w:p>
      <w:pPr>
        <w:pStyle w:val="Normal"/>
        <w:spacing w:lineRule="auto" w:line="360" w:before="0" w:after="0"/>
        <w:ind w:left="427" w:right="-48" w:hanging="0"/>
        <w:jc w:val="lef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:</w:t>
      </w:r>
    </w:p>
    <w:p>
      <w:pPr>
        <w:pStyle w:val="Normal"/>
        <w:spacing w:lineRule="auto" w:line="360" w:before="0" w:after="0"/>
        <w:ind w:left="442" w:right="-4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………………………………………………………………………………………………</w:t>
      </w:r>
      <w:r>
        <w:rPr>
          <w:rFonts w:cs="Garamond" w:ascii="Garamond" w:hAnsi="Garamond"/>
          <w:color w:val="000000"/>
        </w:rPr>
        <w:t>..</w:t>
      </w:r>
    </w:p>
    <w:p>
      <w:pPr>
        <w:pStyle w:val="Normal"/>
        <w:spacing w:lineRule="auto" w:line="360" w:before="0" w:after="0"/>
        <w:ind w:left="442" w:right="-4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………………………………………………………………………………………………</w:t>
      </w:r>
      <w:r>
        <w:rPr>
          <w:rFonts w:cs="Garamond" w:ascii="Garamond" w:hAnsi="Garamond"/>
          <w:color w:val="000000"/>
        </w:rPr>
        <w:t>..</w:t>
      </w:r>
    </w:p>
    <w:p>
      <w:pPr>
        <w:pStyle w:val="Normal"/>
        <w:spacing w:lineRule="auto" w:line="360" w:before="0" w:after="0"/>
        <w:ind w:left="442" w:right="-4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tóre reprezentuje:</w:t>
      </w:r>
    </w:p>
    <w:p>
      <w:pPr>
        <w:pStyle w:val="Normal"/>
        <w:spacing w:lineRule="auto" w:line="360" w:before="0" w:after="0"/>
        <w:ind w:left="442" w:right="-48" w:hanging="0"/>
        <w:rPr>
          <w:rFonts w:ascii="Garamond" w:hAnsi="Garamond" w:cs="Garamond"/>
          <w:color w:val="000000"/>
          <w:lang w:val="en-US" w:eastAsia="en-US"/>
        </w:rPr>
      </w:pPr>
      <w:bookmarkStart w:id="0" w:name="_Hlk52180173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58495</wp:posOffset>
            </wp:positionH>
            <wp:positionV relativeFrom="page">
              <wp:posOffset>5747385</wp:posOffset>
            </wp:positionV>
            <wp:extent cx="12065" cy="18415"/>
            <wp:effectExtent l="0" t="0" r="0" b="0"/>
            <wp:wrapSquare wrapText="bothSides"/>
            <wp:docPr id="1" name="Picture 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lang w:val="en-US" w:eastAsia="en-US"/>
        </w:rPr>
        <w:t>……………</w:t>
      </w:r>
      <w:r>
        <w:rPr>
          <w:rFonts w:cs="Garamond" w:ascii="Garamond" w:hAnsi="Garamond"/>
          <w:color w:val="000000"/>
          <w:lang w:val="en-US" w:eastAsia="en-US"/>
        </w:rPr>
        <w:t>..</w:t>
      </w:r>
    </w:p>
    <w:p>
      <w:pPr>
        <w:pStyle w:val="Normal"/>
        <w:spacing w:lineRule="auto" w:line="360" w:before="0" w:after="0"/>
        <w:ind w:left="442" w:right="-48" w:hanging="0"/>
        <w:rPr>
          <w:rFonts w:ascii="Garamond" w:hAnsi="Garamond" w:cs="Garamond"/>
          <w:color w:val="000000"/>
        </w:rPr>
      </w:pPr>
      <w:bookmarkStart w:id="1" w:name="_Hlk52180173"/>
      <w:bookmarkEnd w:id="1"/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zwane dalej </w:t>
      </w:r>
      <w:r>
        <w:rPr>
          <w:rFonts w:cs="Garamond" w:ascii="Garamond" w:hAnsi="Garamond"/>
          <w:b/>
          <w:bCs/>
          <w:color w:val="000000"/>
        </w:rPr>
        <w:t>Wykonawcą</w:t>
      </w:r>
      <w:r>
        <w:rPr>
          <w:rFonts w:cs="Garamond" w:ascii="Garamond" w:hAnsi="Garamond"/>
          <w:color w:val="000000"/>
        </w:rPr>
        <w:t>.</w:t>
      </w:r>
    </w:p>
    <w:p>
      <w:pPr>
        <w:pStyle w:val="Normal"/>
        <w:spacing w:lineRule="auto" w:line="360" w:before="0" w:after="0"/>
        <w:ind w:left="456" w:right="-4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mowa została zawarta w oparciu o zapytanie ofertowe zgodnie z regulaminem udzielania zamówień podprogowych o wartości do 130 000 zł.</w:t>
      </w:r>
    </w:p>
    <w:p>
      <w:pPr>
        <w:pStyle w:val="Normal"/>
        <w:spacing w:lineRule="auto" w:line="360" w:before="0" w:after="0"/>
        <w:ind w:left="456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1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821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Zamawiający zleca, a Wykonawca przyjmuje na warunkach obowiązujących w niniejszej umowie obowiązek </w:t>
      </w:r>
      <w:r>
        <w:rPr>
          <w:rFonts w:cs="Garamond" w:ascii="Garamond" w:hAnsi="Garamond"/>
          <w:b/>
          <w:bCs/>
          <w:color w:val="000000"/>
        </w:rPr>
        <w:t>kompleksowej obsługi technicznej i serwisowej wszystkich kotłowni wraz z urządzeniami rozdzielającymi zainstalowanymi w ogrzewanych budynkach</w:t>
      </w:r>
      <w:r>
        <w:rPr>
          <w:rFonts w:cs="Garamond" w:ascii="Garamond" w:hAnsi="Garamond"/>
          <w:color w:val="000000"/>
        </w:rPr>
        <w:t>, należących do Zamawiającego zlokalizowanych w obiektach Uzdrowiskowych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993" w:right="-48" w:hanging="36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w Szczawnie-Zdroju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Dom Zdrojowy” przy ul. Kolejowej 14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Mieszko" przy ul. Wojska Polskiego 4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Dąbrówka” przy ul, Wojska Polskiego 5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Anka” przy ulicy Wojska Polskiego 6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Młynarz” przy ulicy Wojska Polskiego 3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/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Korona Piastowska” przy ulicy Wojska Polskiego l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Cis” Przy ulicy Sienkiewicza 5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Pionier” przy ulicy Potockiego 4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Zakład Przyrodoleczniczy oraz Rozlewnia Wód Mineralnych i Leczniczych przy ulicy Sienkiewicz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993" w:right="-48" w:hanging="36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w Jedlinie-Zdroju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Pijalnia Wód Mineralnych przy ulicy Kościuszki 23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1418" w:right="-48" w:hanging="142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Dom Zdrojowy" przy Placu Zdrojowym 1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 w:before="0" w:after="0"/>
        <w:ind w:left="720" w:right="-48" w:hanging="36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Umowa zostaje zawarta na czas określony od dnia ……………….do ……………………</w:t>
      </w:r>
    </w:p>
    <w:p>
      <w:pPr>
        <w:pStyle w:val="Normal"/>
        <w:spacing w:lineRule="auto" w:line="360" w:before="0" w:after="0"/>
        <w:ind w:left="0" w:right="-48" w:hanging="0"/>
        <w:jc w:val="center"/>
        <w:rPr/>
      </w:pPr>
      <w:r>
        <w:rPr>
          <w:rFonts w:cs="Garamond" w:ascii="Garamond" w:hAnsi="Garamond"/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zadań Wykonawcy z zakresu obsługi wszystkich kotłowni wymienionych w § 1 należy w szczególności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pewnienie gotowości wykonania prac serwisowych, w tym pełnienie całodobowego dyżuru przez cały okres obowiązywania umowy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przyjazd na wezwanie w razie awarii do 2 godzin od wezwania przez Zamawiającego, poprzez zgłoszenie do osoby pełniącej dyżur pod całodobowym numerem telefonu, o którym mowa </w:t>
        <w:br/>
        <w:t xml:space="preserve">w § 4 ust. 1. Czas reakcji na usunięcie awarii liczony jest od momentu jej zgłoszenia. Zgłoszenie uznaje się za skuteczne, również poprzez pozostawienie wiadomości głosowej, w sytuacji, </w:t>
        <w:br/>
        <w:t>gdy osoba pełniąca dyżur nie odbiera telefonu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łożenie należytej staranności i maksymalnej mobilizacji celem skrócenia czasu usunięcia awarii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prowadzenie do usunięcia awarii w każdym przypadku, wszystkie decyzje co do trybu postępowania w toku usuwania awarii mające wpływ na dalsze funkcjonowanie obiektu sanatoryjnego muszą być podejmowane w porozumieniu z Zamawiającym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ogramowanie parametrów kotłowni (kotłów grzewczych wraz z urządzeniami) według uzgodnień z Zamawiającym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ontrola parametrów pracy kotłowni nie rzadziej niż raz w miesiącu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ontrola procesu spalania przez pomiar spalin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sezonowe czyszczenie oraz przegląd kotłów grzewczych wraz z urządzeniami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gulacja palników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trzymanie wszystkich urządzeń kotłowni wraz z węzłami rozdzielczymi w należytym stanie technicznym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okresowa kontrola (półroczna i roczna) szczelności instalacji i ścieżki gazowej </w:t>
        <w:br/>
        <w:t>wraz ze sporządzeniem protokołów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09" w:right="-48" w:hanging="35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uczestnictwo w kontrolach przeprowadzanych przez Urząd Dozoru Technicznego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zadań Wykonawcy z zakresu konserwacji wszystkich kotłowni wymienionych w pkt. 1 należy konserwacja wszystkich urządzeń i instalacji wchodzących w skład kotłowni, w zakresie poszczególnych branż: hydraulicznej, elektrycznej oraz automatyki, w tym w szczególności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1" w:right="-48" w:hanging="346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ruchamianie i wyłączanie kotłowni związane z robotami konserwacyjnymi prowadzonymi w obiekcie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1" w:right="-48" w:hanging="346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próżnianie, napełnianie i odpowietrzanie urządzeń i instalacji kotłowni w związku z prowadzonymi robotami konserwacyjnymi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1" w:right="-48" w:hanging="346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tałe i okresowe kontrole parametrów pracy urządzeń węzłów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1" w:right="-48" w:hanging="346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miana nastaw automatyki zgodnie z zaleceniami Zamawiającego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1" w:right="-48" w:hanging="346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czyszczenie filtrów i filtroodmulaczy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1" w:right="-48" w:hanging="346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rawdzanie szczelności rurociągów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ontrola stanu i sprawdzanie szczelności wymienników ciepł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rawdzanie prawidłowości działania węzłów rozdzielczych pomp. urządzeń automatyki i innych urządzeń elektrycznych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ontrola działania przeponowych naczyń wzbiorczych, uzupełnianie ciśnienia w przestrzeni gazowej naczy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rawdzanie stanu izolacji termicznej rurociągów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sprawdzanie prawidłowości działania aparatury kontrolno-pomiarowej i sygnalizacyjnej, </w:t>
        <w:br/>
        <w:t>a w tym ciepłomierzy i wodomierzy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ontrola działania zasuw i zaworów, w tym uszczelnianie dławic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rawdzanie działania zaworów bezpieczeństw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rawdzanie działania urządzeń odpowietrzających i odwadniających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zyszczenie studzienki schładzającej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ontrola, konserwacja połączeń instalacji elektrycznej, przewodów urządzeń ochrony przeciwpożarowej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owadzenie na bieżąco dziennika pracy i eksploatacji kotłowni gazowych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-48" w:hanging="36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trzymywanie w należytym porządku pomieszczenia kotłowni bez prac remontowych.</w:t>
      </w:r>
    </w:p>
    <w:p>
      <w:pPr>
        <w:pStyle w:val="Normal"/>
        <w:spacing w:lineRule="auto" w:line="360" w:before="0" w:after="0"/>
        <w:ind w:left="403" w:right="-4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Akapitzlist"/>
        <w:spacing w:lineRule="auto" w:line="360" w:before="0" w:after="0"/>
        <w:ind w:left="3552" w:right="-48" w:hanging="0"/>
        <w:contextualSpacing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 3</w:t>
      </w:r>
    </w:p>
    <w:p>
      <w:pPr>
        <w:pStyle w:val="Akapitzlist"/>
        <w:spacing w:lineRule="auto" w:line="360" w:before="0" w:after="0"/>
        <w:ind w:left="0" w:right="-48" w:hanging="0"/>
        <w:contextualSpacing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070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konawca oświadcza, że zapoznał się z miejscem świadczenia usługi, dostępną dokumentacją oraz że warunki w jakich będzie świadczona jak i stan techniczny wszystkich kotłowni jest mu znany,</w:t>
      </w:r>
      <w:r>
        <w:rPr>
          <w:rFonts w:cs="Aptos" w:ascii="Garamond" w:hAnsi="Garamond"/>
        </w:rPr>
        <w:t xml:space="preserve"> oraz</w:t>
      </w:r>
      <w:r>
        <w:rPr>
          <w:rFonts w:cs="Aptos" w:ascii="Aptos" w:hAnsi="Aptos"/>
        </w:rPr>
        <w:t xml:space="preserve"> </w:t>
      </w:r>
      <w:r>
        <w:rPr>
          <w:rFonts w:cs="Garamond" w:ascii="Garamond" w:hAnsi="Garamond"/>
        </w:rPr>
        <w:t>że otrzymał od Zamawiającego wszelkie niezbędne dane, mogące mieć wpływ na ryzyka i okoliczności realizacji umowy i przed podpisaniem niniejszej umowy, uznał je za wystarczające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070" w:right="-48" w:hanging="360"/>
        <w:contextualSpacing/>
        <w:rPr>
          <w:rFonts w:ascii="Garamond" w:hAnsi="Garamond" w:cs="Garamond"/>
          <w:color w:val="000000"/>
        </w:rPr>
      </w:pPr>
      <w:r>
        <w:rPr>
          <w:rFonts w:cs="Aptos" w:ascii="Garamond" w:hAnsi="Garamond"/>
        </w:rPr>
        <w:t>Zakres czynności Wykonawcy obejmuje pełen zakres czynności niezbędnych z punktu widzenia obowiązujących przepisów oraz wszystko to, co z technicznego punktu widzenia jest i okaże się niezbędne do zrealizowania niniejszego zlecenia.</w:t>
      </w:r>
    </w:p>
    <w:p>
      <w:pPr>
        <w:pStyle w:val="Normal"/>
        <w:spacing w:lineRule="auto" w:line="360" w:before="0" w:after="0"/>
        <w:ind w:left="403" w:right="-4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 w:before="0" w:after="0"/>
        <w:ind w:left="0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4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ykonawca przekazuje Zamawiającemu numer telefonu, pod który zgłaszane są awarie lub problemy z funkcjonowaniem kotłowni. Wykonawca zapewnia, że podany numer jest czynny całodobowo — pełniony jest dyżur, przez cały rok kalendarzowy z uwzględnieniem dni wolnych od pracy i świąt. </w:t>
      </w:r>
      <w:bookmarkStart w:id="2" w:name="_Hlk52180126"/>
      <w:r>
        <w:rPr>
          <w:rFonts w:cs="Garamond" w:ascii="Garamond" w:hAnsi="Garamond"/>
          <w:color w:val="000000"/>
        </w:rPr>
        <w:t xml:space="preserve">Całodobowy numer telefonu: …..……………. (przez 7 dni w tygodniu, także święta), w godzinach: …..- ……….. tel:....................................., adres pogotowia serwisu: </w:t>
      </w:r>
      <w:bookmarkEnd w:id="2"/>
      <w:r>
        <w:rPr>
          <w:rFonts w:cs="Garamond" w:ascii="Garamond" w:hAnsi="Garamond"/>
          <w:color w:val="000000"/>
        </w:rPr>
        <w:t>…………….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soby upoważnione do kontaktów ze strony Zamawiającego:</w:t>
      </w:r>
    </w:p>
    <w:p>
      <w:pPr>
        <w:pStyle w:val="Akapitzlist"/>
        <w:spacing w:lineRule="auto" w:line="360" w:before="0" w:after="0"/>
        <w:ind w:left="542" w:right="-48" w:hanging="0"/>
        <w:contextualSpacing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color w:val="000000"/>
          <w:lang w:val="en-US"/>
        </w:rPr>
        <w:t>…………………</w:t>
      </w:r>
      <w:r>
        <w:rPr>
          <w:rFonts w:cs="Garamond" w:ascii="Garamond" w:hAnsi="Garamond"/>
          <w:color w:val="000000"/>
          <w:lang w:val="en-US"/>
        </w:rPr>
        <w:t>., tel.  ………….., e-mail: …………….</w:t>
      </w:r>
    </w:p>
    <w:p>
      <w:pPr>
        <w:pStyle w:val="Normal"/>
        <w:spacing w:lineRule="auto" w:line="360" w:before="0" w:after="0"/>
        <w:ind w:left="202" w:right="-48" w:firstLine="340"/>
        <w:rPr>
          <w:rFonts w:ascii="Garamond" w:hAnsi="Garamond" w:cs="Garamond"/>
          <w:color w:val="000000"/>
        </w:rPr>
      </w:pPr>
      <w:bookmarkStart w:id="3" w:name="_Hlk52180136"/>
      <w:bookmarkEnd w:id="3"/>
      <w:r>
        <w:rPr>
          <w:rFonts w:cs="Garamond" w:ascii="Garamond" w:hAnsi="Garamond"/>
          <w:color w:val="000000"/>
        </w:rPr>
        <w:t xml:space="preserve">Osoby upoważnione do kontaktów ze strony Wykonawcy: </w:t>
      </w:r>
    </w:p>
    <w:p>
      <w:pPr>
        <w:pStyle w:val="Normal"/>
        <w:spacing w:lineRule="auto" w:line="360" w:before="0" w:after="0"/>
        <w:ind w:left="197" w:right="-48" w:firstLine="345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color w:val="000000"/>
          <w:lang w:val="en-US"/>
        </w:rPr>
        <w:t>…………………., tel.  ………….., e-mail: ……………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bookmarkStart w:id="4" w:name="_Hlk52180136"/>
      <w:bookmarkEnd w:id="4"/>
      <w:r>
        <w:rPr>
          <w:rFonts w:cs="Garamond" w:ascii="Garamond" w:hAnsi="Garamond"/>
          <w:color w:val="000000"/>
        </w:rPr>
        <w:t>Zamawiający zastrzega sobie, że zgłoszenia awarii, problemów z funkcjonowaniem kotłowni może dokonać osoba reprezentująca Zamawiającego nie wymieniona w ust. 2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głoszenie awarii każdorazowo zostanie odnotowane w rejestrze zgłoszeń obsługi serwisowej.</w:t>
      </w:r>
    </w:p>
    <w:p>
      <w:pPr>
        <w:pStyle w:val="Normal"/>
        <w:spacing w:lineRule="auto" w:line="360" w:before="0" w:after="0"/>
        <w:ind w:left="206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5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oszty części zamiennych koniecznych do naprawy sprzętu pokrywa Zamawiający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konawca ponosi odpowiedzialność za prawidłowość doboru części i urządzeń, a w przypadku wadliwego doboru lub montażu koszt wymiany ponosi Wykonawca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kres wymiany i koszt urządzeń oraz podzespołów nie objętych ceną ryczałtową usługi, będzie rozliczany w niżej podany sposób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27" w:right="-48" w:hanging="173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oszt robocizny wymiany urządzeń i podzespołów jest zawarty w cenie ryczałtowej usługi,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27" w:right="-48" w:hanging="173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iezbędne urządzenia i podzespoły Wykonawca zakupi za zgodą Zamawiającego, po akceptacji kosztów, przy zastosowaniu konkurencyjnych cen i zachowaniu odpowiedniej jakości.</w:t>
      </w:r>
    </w:p>
    <w:p>
      <w:pPr>
        <w:pStyle w:val="Normal"/>
        <w:spacing w:lineRule="auto" w:line="360" w:before="0" w:after="0"/>
        <w:ind w:left="0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 6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Za wykonanie przedmiotu Umowy Strony ustalają wynagrodzenie ryczałtowe w wysokości: ………….. netto, co daje cenę brutto …………………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Zapłata wynagrodzenia, o którym mowa ust. 1, następować będzie w comiesięcznych transzach o wartości ……………… zł netto, co daje wartość ……………….. zł brutto, w terminie </w:t>
        <w:br/>
        <w:t>30 dni od dnia doręczenia Zamawiającemu faktury VAT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łatności, o których mowa w ust. 2, dokonywane będą przelewem na rachunek bankowy Wykonawcy, który każdorazowo określony będzie na fakturze VAT i w terminie 30 dni od dostarczenia faktury VAT do siedziby Zamawiającego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konawca wystawia fakturę VAT po upływie miesiąca kalendarzowego, w którym świadczone były usługi określone niniejszą umową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określonym w § 7 ust. 5 wynagrodzenie za wykonaną część usługi wypłacone zostanie w ciągu 30 dni od dnia dostarczenia do siedziby Zamawiającego faktury VAT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Zamawiający upoważnia Wykonawcę do wystawiania faktur VAT bez podpisu Zamawiającego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ynagrodzenie obejmuje wszystkie koszty związane z wykonaniem przedmiotu Umowy, z zastrzeżeniem </w:t>
      </w:r>
      <w:r>
        <w:rPr>
          <w:rFonts w:cs="Garamond" w:ascii="Garamond" w:hAnsi="Garamond"/>
          <w:b/>
          <w:bCs/>
          <w:color w:val="000000"/>
        </w:rPr>
        <w:t>§</w:t>
      </w:r>
      <w:r>
        <w:rPr>
          <w:rFonts w:cs="Garamond" w:ascii="Garamond" w:hAnsi="Garamond"/>
          <w:color w:val="000000"/>
        </w:rPr>
        <w:t xml:space="preserve"> 5 ust. 3.</w:t>
      </w:r>
    </w:p>
    <w:p>
      <w:pPr>
        <w:pStyle w:val="Normal"/>
        <w:spacing w:lineRule="auto" w:line="360" w:before="0" w:after="0"/>
        <w:ind w:left="0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 7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right="-48" w:hanging="360"/>
        <w:contextualSpacing/>
        <w:rPr/>
      </w:pPr>
      <w:bookmarkStart w:id="5" w:name="_Hlk115694159"/>
      <w:bookmarkEnd w:id="5"/>
      <w:r>
        <w:rPr>
          <w:rFonts w:cs="Garamond" w:ascii="Garamond" w:hAnsi="Garamond"/>
          <w:color w:val="000000"/>
        </w:rPr>
        <w:t>Wykonawca zobowiązuje się do: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384" w:right="-48" w:hanging="38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kompleksowej obsługi technicznej i serwisowej wszystkich kotłowni wraz z urządzeniami rozdzielającymi zainstalowanymi w ogrzewanych budynkach, należących </w:t>
        <w:br/>
        <w:t>do Zamawiającego</w:t>
      </w:r>
      <w:r>
        <w:rPr>
          <w:rFonts w:cs="Garamond" w:ascii="Garamond" w:hAnsi="Garamond"/>
          <w:b/>
          <w:bCs/>
          <w:color w:val="000000"/>
        </w:rPr>
        <w:t>,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384" w:right="-48" w:hanging="380"/>
        <w:contextualSpacing/>
        <w:rPr>
          <w:rFonts w:ascii="Garamond" w:hAnsi="Garamond" w:cs="Garamond"/>
          <w:color w:val="000000"/>
        </w:rPr>
      </w:pPr>
      <w:r>
        <w:rPr>
          <w:rFonts w:cs="Aptos" w:ascii="Garamond" w:hAnsi="Garamond"/>
        </w:rPr>
        <w:t>terminowego, rzetelnego i zgodnego z obowiązującymi przepisami wykonywania przedmiotu umowy, oraz informowania Zleceniodawcy o wszelkich nieprawidłowościach w funkcjonowaniu kotłowni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Aptos" w:ascii="Garamond" w:hAnsi="Garamond"/>
        </w:rPr>
        <w:t>dostarczenia Zleceniodawcy protokołów i raportów z wykonanych przeglądów i dokonywania stosownych wpisów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Aptos" w:ascii="Garamond" w:hAnsi="Garamond"/>
        </w:rPr>
        <w:t>zapoznania się z instrukcjami obsługi urządzeń i eksploatacji kotłowni i wykonywania umowy zgodnie z nimi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Aptos" w:ascii="Garamond" w:hAnsi="Garamond"/>
        </w:rPr>
        <w:t>udzielania na żądanie Zleceniodawcy informacji o przebiegu wykonania niniejszej umowy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Aptos" w:ascii="Garamond" w:hAnsi="Garamond"/>
        </w:rPr>
        <w:t>niezwłocznego informowania Zleceniodawcy w formie pisemnej o okolicznościach, które mogą wpływać na brak możliwości wykonania niniejszej umowy.</w:t>
      </w:r>
    </w:p>
    <w:p>
      <w:pPr>
        <w:pStyle w:val="Akapitzlist"/>
        <w:spacing w:lineRule="auto" w:line="360" w:before="0" w:after="0"/>
        <w:ind w:left="284" w:right="-48" w:hanging="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 w:before="0" w:after="0"/>
        <w:ind w:left="0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bookmarkStart w:id="6" w:name="_Hlk115694159"/>
      <w:bookmarkEnd w:id="6"/>
      <w:r>
        <w:rPr>
          <w:rFonts w:cs="Garamond" w:ascii="Garamond" w:hAnsi="Garamond"/>
          <w:b/>
          <w:bCs/>
          <w:color w:val="000000"/>
        </w:rPr>
        <w:t>§ 8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konawca ponosi odpowiedzialność za należyte wykonanie przedmiotu umowy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konawca zobowiązuje się wykonać przedmiot Umowy z należytą starannością, zgodnie z obowiązującymi przepisami, normami technicznymi, standardami, zgodnie z przepisami BHP i p.poż., etyką zawodową oraz postanowieniami Umowy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ykonawca ponosi pełną odpowiedzialność za wszelkie skutki niewykonania lub nienależytego wykonania Umowy w stosunku do Zamawiającego jak i osób trzecich i ich majątku, </w:t>
        <w:br/>
        <w:t>jak też spowodowane działaniami lub zaniedbaniami osób i podmiotów, za które ponosi odpowiedzialność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konawca odpowiada za działania i zaniedbania osób, z pomocą których wykonuje przedmiot Umowy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sytuacji, gdy Wykonawca będzie świadczył usługi, których jakość będzie systematycznie reklamowana Zamawiający może odstąpić od Umowy. Wykonawca nie traci prawa do wynagrodzenia z tytułu prawidłowego wykonania części Umowy.</w:t>
      </w:r>
    </w:p>
    <w:p>
      <w:pPr>
        <w:pStyle w:val="Normal"/>
        <w:spacing w:lineRule="auto" w:line="360" w:before="0" w:after="0"/>
        <w:ind w:left="0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 9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, gdyby Wykonawca realizował prace objęte niniejszą Umową bez należytej staranności, niezgodnie z obowiązującymi przepisami, normami technicznymi, zasadami BHP lub sprzecznie z Umową, Zamawiający ma prawo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right="-48" w:hanging="341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akazać Wykonawcy zaprzestanie wykonywania prac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right="-48" w:hanging="341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powiedzieć   Umowę ze skutkiem natychmiastowym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right="-48" w:hanging="341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wierzyć poprawienie lub wykonanie prac objętych Umową innym podmiotom na koszt Wykonawcy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right="-48" w:hanging="341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trącić z wynagrodzenia Wykonawcy należności z tytułu poniesionej szkody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-48" w:hanging="360"/>
        <w:contextualSpacing/>
        <w:rPr/>
      </w:pPr>
      <w:r>
        <w:rPr>
          <w:rFonts w:cs="Garamond" w:ascii="Garamond" w:hAnsi="Garamond"/>
          <w:color w:val="000000"/>
        </w:rPr>
        <w:t>Zamawiający może także wypowiedzieć Umowę ze skutkiem natychmiastowym, jeżeli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right="-48" w:hanging="283"/>
        <w:rPr/>
      </w:pPr>
      <w:r>
        <w:rPr>
          <w:rFonts w:cs="Garamond" w:ascii="Garamond" w:hAnsi="Garamond"/>
          <w:color w:val="000000"/>
        </w:rPr>
        <w:t>Nastąpi zajęcie majątku Wykonawcy uniemożliwiające wykonanie przedmiotu umowy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right="-48" w:hanging="283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astąpiła likwidacja przedsiębiorstwa Wykonawcy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-48" w:hanging="360"/>
        <w:contextualSpacing/>
        <w:rPr/>
      </w:pPr>
      <w:r>
        <w:rPr>
          <w:rFonts w:cs="Garamond" w:ascii="Garamond" w:hAnsi="Garamond"/>
          <w:color w:val="000000"/>
        </w:rPr>
        <w:t>Zamawiający zastrzega prawo odstąpienia od umowy lub jej części w razie zaistnienia istotnej zmiany okoliczności powodującej, że wykonanie umowy nie leży w interesie publicznym, czego nie można było przewidzieć w dniu zawarcia umowy. Odstąpienie od umowy może nastąpić w terminie 30 dni od powzięcia wiadomości o tych okolicznościach, w formie pisemnej. Wykonawca może wówczas żądać wyłącznie wynagrodzenia z tytułu wykonania części umowy. Wykonawca oświadcza, iż nie będzie rościł pretensji do odszkodowania z tego tytułu.</w:t>
      </w:r>
    </w:p>
    <w:p>
      <w:pPr>
        <w:pStyle w:val="Normal"/>
        <w:spacing w:lineRule="auto" w:line="360" w:before="0" w:after="0"/>
        <w:ind w:left="0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 10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trony postanawiają, że w przypadku niewykonania lub nienależytego wykonania umowy przysługują kary umowne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284" w:right="-48" w:hanging="360"/>
        <w:contextualSpacing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Kary te będą naliczane w następujących wypadkach i okolicznościach:</w:t>
      </w:r>
    </w:p>
    <w:p>
      <w:pPr>
        <w:pStyle w:val="Normal"/>
        <w:spacing w:lineRule="auto" w:line="360" w:before="0" w:after="0"/>
        <w:ind w:left="322" w:right="-48" w:hanging="0"/>
        <w:jc w:val="left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Wykonawca płaci Zamawiającemu kary umowne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 odstąpienie od umowy lub wypowiedzenie umowy przez Zamawiającego wskutek okoliczności, za które odpowiada Wykonawca w wysokości 10% (dziesięć procent) wynagrodzenia umownego brutto, o którym mowa w §</w:t>
      </w:r>
      <w:r>
        <w:rPr>
          <w:rFonts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6 ust. 1 niniejszej umowy.</w:t>
      </w:r>
    </w:p>
    <w:p>
      <w:pPr>
        <w:pStyle w:val="Normal"/>
        <w:spacing w:lineRule="auto" w:line="360" w:before="0" w:after="0"/>
        <w:ind w:left="284" w:right="-48" w:hanging="341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3. Strony zastrzegają sobie prawo dochodzenia odszkodowania uzupełniającego, przenoszącego wysokość zastrzeżonych kar umownych do wysokości rzeczywiście poniesionej szkody.</w:t>
      </w:r>
    </w:p>
    <w:p>
      <w:pPr>
        <w:pStyle w:val="Normal"/>
        <w:spacing w:lineRule="auto" w:line="360" w:before="0" w:after="0"/>
        <w:ind w:left="0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11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konawca nie może bez zgody Zamawiającego wyrażonej na piśmie, powierzyć wykonywania usługi, o których mowa w § 1 niniejszej umowy osobie trzeciej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ykonawca oświadcza, że jest ubezpieczony od odpowiedzialności cywilnej w ramach prowadzonej działalności gospodarczej. Na żądanie Zamawiającego Wykonawca udostępni kopię polisy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284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zeniesienie wierzytelności Wykonawcy, przysługujących mu względem Zamawiającego jest możliwe tylko za zgodą Zamawiającego, udzieloną na piśmie pod rygorem nieważności.</w:t>
      </w:r>
    </w:p>
    <w:p>
      <w:pPr>
        <w:pStyle w:val="Normal"/>
        <w:spacing w:lineRule="auto" w:line="360" w:before="0" w:after="0"/>
        <w:ind w:left="-76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12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sprawach nie uregulowanych w niniejszej Umowie zastosowanie mają przepisy kodeksu cywiln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rawy sporne wynikłe na tle realizacji Umowy rozstrzygać będzie sąd właściwy miejscowo dla siedziby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szelkie zmiany niniejszej Umowy wymagają zachowania formy pisemnej pod rygorem nieważ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right="-48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ferta i treść zapytania ofertowego stanowią załącznik do umowy.</w:t>
      </w:r>
    </w:p>
    <w:p>
      <w:pPr>
        <w:pStyle w:val="Normal"/>
        <w:spacing w:lineRule="auto" w:line="360" w:before="0" w:after="0"/>
        <w:ind w:left="0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13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284" w:right="-48" w:hanging="294"/>
        <w:contextualSpacing/>
        <w:rPr>
          <w:rFonts w:ascii="Garamond" w:hAnsi="Garamond" w:eastAsia="Calibri" w:cs="Calibri"/>
        </w:rPr>
      </w:pPr>
      <w:r>
        <w:rPr>
          <w:rFonts w:eastAsia="Calibri" w:cs="Calibri" w:ascii="Garamond" w:hAnsi="Garamond"/>
        </w:rPr>
        <w:t xml:space="preserve">Wykonawca jest Administratorem danych osób wskazanych przez Zamawiającego w § 3 jako osób odpowiedzialnych za realizację umowy. Zamawiający jest Administratorem danych osób wskazanych przez Wykonawcę w § 3 jako osób odpowiedzialnych za realizację umowy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-48" w:hanging="294"/>
        <w:contextualSpacing/>
        <w:rPr/>
      </w:pPr>
      <w:r>
        <w:rPr>
          <w:rFonts w:eastAsia="Calibri" w:cs="Calibri" w:ascii="Garamond" w:hAnsi="Garamond"/>
        </w:rPr>
        <w:t xml:space="preserve">Dane osobowe będą przetwarzane przez Strony na podstawie art. 6 ust. 1 lit. f Rozporządzenia Parlamentu Europejskiego i Rady (UE) 2016/679 z dnia 27 kwietnia 2016 r. w sprawie ochrony osób fizycznych w związku z przetwarzaniem danych osobowych i w sprawie swobodnego przepływu danych oraz uchylenia dyrektywy 95/46/WE (ogólne rozporządzenie o ochronie danych) w celu realizacji umowy i niezbędnej współpracy w tej kwestii, i będą przekazane przez Strony umowy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-48" w:hanging="294"/>
        <w:contextualSpacing/>
        <w:rPr>
          <w:rFonts w:ascii="Garamond" w:hAnsi="Garamond" w:eastAsia="Calibri" w:cs="Calibri"/>
        </w:rPr>
      </w:pPr>
      <w:r>
        <w:rPr>
          <w:rFonts w:eastAsia="Calibri" w:cs="Calibri" w:ascii="Garamond" w:hAnsi="Garamond"/>
        </w:rPr>
        <w:t xml:space="preserve">W przypadku danych osób wskazanych przez strony umowy jako odpowiedzialnych za realizację umowy przetwarzane będą następujące kategorie danych: imię, nazwisko, dane kontaktowe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-48" w:hanging="294"/>
        <w:contextualSpacing/>
        <w:rPr>
          <w:rFonts w:ascii="Garamond" w:hAnsi="Garamond" w:eastAsia="Calibri" w:cs="Calibri"/>
        </w:rPr>
      </w:pPr>
      <w:r>
        <w:rPr>
          <w:rFonts w:eastAsia="Calibri" w:cs="Calibri" w:ascii="Garamond" w:hAnsi="Garamond"/>
        </w:rPr>
        <w:t>Podanie przez Strony danych osobowych osób odpowiedzialnych za realizację umowy jest niezbędne do zawarcia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-48" w:hanging="294"/>
        <w:contextualSpacing/>
        <w:rPr/>
      </w:pPr>
      <w:r>
        <w:rPr>
          <w:rFonts w:eastAsia="Calibri" w:cs="Calibri" w:ascii="Garamond" w:hAnsi="Garamond"/>
        </w:rPr>
        <w:t xml:space="preserve">Dane osobowe mogą zostać udostępnione wyłącznie podmiotom upoważnionym na podstawie przepisów prawa oraz operatorowi pocztowemu lub kurierowi w celu przekazywania korespondencji papierowej. Ponadto dane mogą być ujawnione podmiotom, z którymi administrator zawarł umowę </w:t>
        <w:br/>
        <w:t xml:space="preserve">na świadczenie usług serwisowych dla systemów informatycznych wykorzystywanych </w:t>
        <w:br/>
        <w:t xml:space="preserve">przy ich przetwarzaniu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-48" w:hanging="294"/>
        <w:contextualSpacing/>
        <w:rPr/>
      </w:pPr>
      <w:r>
        <w:rPr>
          <w:rFonts w:eastAsia="Calibri" w:cs="Calibri" w:ascii="Garamond" w:hAnsi="Garamond"/>
        </w:rPr>
        <w:t xml:space="preserve">Dane osobowe będą przetwarzane przez okres trwania umowy, a następnie przechowywane do końca okresu przedawnienia potencjalnych roszczeń z umowy oraz w celach archiwalnych przez okres wymagany przepisami prawa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-48" w:hanging="294"/>
        <w:contextualSpacing/>
        <w:rPr/>
      </w:pPr>
      <w:r>
        <w:rPr>
          <w:rFonts w:eastAsia="Calibri" w:cs="Calibri" w:ascii="Garamond" w:hAnsi="Garamond"/>
        </w:rPr>
        <w:t xml:space="preserve">Osobie, której dane dotyczą, przysługuje prawo dostępu do treści swoich danych oraz prawo </w:t>
        <w:br/>
        <w:t xml:space="preserve">ich sprostowania, żądania usunięcia lub ograniczenia przetwarzania, prawo wniesienia sprzeciwu wobec przetwarzania, prawo do przenoszenia danych oraz prawo do wniesienia skargi do organu nadzorczego – Prezesa Urzędu Ochrony Danych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-48" w:hanging="294"/>
        <w:contextualSpacing/>
        <w:rPr/>
      </w:pPr>
      <w:r>
        <w:rPr>
          <w:rFonts w:eastAsia="Calibri" w:cs="Calibri" w:ascii="Garamond" w:hAnsi="Garamond"/>
        </w:rPr>
        <w:t>Strony zobowiązują się do zapoznania osób, które zostały wskazane jako osób odpowiedzialnych za realizację umowy do zapoznania ich z treścią niniejszego paragrafu oraz spełnienia wobec nich obowiązku informacyjnego</w:t>
      </w:r>
    </w:p>
    <w:p>
      <w:pPr>
        <w:pStyle w:val="Normal"/>
        <w:spacing w:lineRule="auto" w:line="360" w:before="0" w:after="0"/>
        <w:ind w:left="10" w:right="-48" w:hanging="1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§14</w:t>
      </w:r>
    </w:p>
    <w:p>
      <w:pPr>
        <w:pStyle w:val="Normal"/>
        <w:spacing w:lineRule="auto" w:line="360" w:before="0" w:after="0"/>
        <w:ind w:left="110" w:right="-4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mowa została sporządzona w dwóch jednobrzmiących egzemplarzach, jednym dla Zamawiającego i jednym dla Wykonawcy.</w:t>
      </w:r>
    </w:p>
    <w:p>
      <w:pPr>
        <w:pStyle w:val="Normal"/>
        <w:spacing w:lineRule="auto" w:line="360" w:before="0" w:after="0"/>
        <w:ind w:left="110" w:right="-48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center" w:pos="888" w:leader="none"/>
          <w:tab w:val="center" w:pos="7836" w:leader="none"/>
        </w:tabs>
        <w:spacing w:lineRule="auto" w:line="360" w:before="0" w:after="0"/>
        <w:ind w:left="0" w:right="-48" w:hanging="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Zamawiający                                                          Wykonawca</w:t>
      </w:r>
    </w:p>
    <w:p>
      <w:pPr>
        <w:pStyle w:val="Normal"/>
        <w:spacing w:lineRule="auto" w:line="360" w:before="0" w:after="0"/>
        <w:ind w:left="0" w:right="-48" w:hanging="0"/>
        <w:jc w:val="left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footerReference w:type="default" r:id="rId3"/>
      <w:type w:val="nextPage"/>
      <w:pgSz w:w="11906" w:h="16838"/>
      <w:pgMar w:left="1440" w:right="1440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3.75pt" o:bullet="t">
        <v:imagedata r:id="rId1" o:title=""/>
      </v:shape>
    </w:pict>
  </w:numPicBullet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6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618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90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762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834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906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978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050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0"/>
        </w:tabs>
        <w:ind w:left="71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bCs w:val="false"/>
        <w:vanish w:val="false"/>
        <w:rFonts w:ascii="Garamond" w:hAnsi="Garamond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9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Garamond" w:hAnsi="Garamond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bCs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Garamond" w:hAnsi="Garamond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9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Garamond" w:hAnsi="Garamond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42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Garamond" w:hAnsi="Garamond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2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75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8"/>
        </w:tabs>
        <w:ind w:left="527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84" w:hanging="38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ptos" w:hAnsi="Aptos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403" w:right="86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490" w:hanging="10"/>
      <w:outlineLvl w:val="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Garamond" w:hAnsi="Garamond" w:cs="Times New Roman"/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ptos" w:hAnsi="Aptos" w:cs="Times New Roman"/>
      <w:color w:val="000000"/>
      <w:sz w:val="22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ptos" w:hAnsi="Aptos" w:cs="Times New Roman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ptos" w:hAnsi="Aptos" w:cs="Times New Roman"/>
      <w:color w:val="000000"/>
      <w:sz w:val="22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3"/>
      <w:ind w:left="720" w:right="86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1:59:00Z</dcterms:created>
  <dc:creator>marek</dc:creator>
  <dc:description/>
  <cp:keywords/>
  <dc:language>en-US</dc:language>
  <cp:lastModifiedBy>Marek Fajek</cp:lastModifiedBy>
  <cp:lastPrinted>2020-09-09T13:44:00Z</cp:lastPrinted>
  <dcterms:modified xsi:type="dcterms:W3CDTF">2025-10-24T11:59:00Z</dcterms:modified>
  <cp:revision>2</cp:revision>
  <dc:subject/>
  <dc:title>SKM_C25820090812330</dc:title>
</cp:coreProperties>
</file>